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76302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37516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89840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